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11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Карабіну І.В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арабіна І.В., РНОКПП: 2316217350, що проживає за адресою: м.Львів, вул.С.Петлюри 51/69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ПП «Н-В П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935 га. кадастровий номер 4620983900:43:000:0196 у власність Карабіну Ігорю Володимировичу для ведення особистого селянського господарства (код за КВЦПЗ – 01.03)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Карабіну Ігорю Володимировичу земельну ділянку площею 0,2935 га. кадастровий номер 4620983900:43:000:0196 для ведення особистого селянського господарства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арабіну Ігорю Володимир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53:00Z</dcterms:created>
  <dc:creator>user</dc:creator>
  <dc:description/>
  <cp:keywords/>
  <dc:language>en-US</dc:language>
  <cp:lastModifiedBy>Homyn</cp:lastModifiedBy>
  <cp:lastPrinted>2021-01-28T16:39:00Z</cp:lastPrinted>
  <dcterms:modified xsi:type="dcterms:W3CDTF">2021-01-28T14:39:00Z</dcterms:modified>
  <cp:revision>3</cp:revision>
  <dc:subject/>
  <dc:title>ГОРОДОЦЬКА МІСЬКА РАДА</dc:title>
</cp:coreProperties>
</file>